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90630212"/>
            <w:bookmarkStart w:id="1" w:name="__Fieldmark__0_379063021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90630212"/>
            <w:bookmarkStart w:id="3" w:name="__Fieldmark__1_379063021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90630212"/>
            <w:bookmarkStart w:id="5" w:name="__Fieldmark__2_379063021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90630212"/>
            <w:bookmarkStart w:id="7" w:name="__Fieldmark__3_379063021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90630212"/>
            <w:bookmarkStart w:id="9" w:name="__Fieldmark__4_379063021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90630212"/>
            <w:bookmarkStart w:id="11" w:name="__Fieldmark__5_379063021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90630212"/>
            <w:bookmarkStart w:id="13" w:name="__Fieldmark__6_379063021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90630212"/>
            <w:bookmarkStart w:id="15" w:name="__Fieldmark__7_379063021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90630212"/>
            <w:bookmarkStart w:id="17" w:name="__Fieldmark__8_379063021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90630212"/>
            <w:bookmarkStart w:id="19" w:name="__Fieldmark__9_379063021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790630212"/>
            <w:bookmarkStart w:id="21" w:name="__Fieldmark__10_379063021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790630212"/>
            <w:bookmarkStart w:id="23" w:name="__Fieldmark__11_3790630212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790630212"/>
            <w:bookmarkStart w:id="25" w:name="__Fieldmark__12_379063021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790630212"/>
            <w:bookmarkStart w:id="27" w:name="__Fieldmark__13_3790630212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790630212"/>
            <w:bookmarkStart w:id="29" w:name="__Fieldmark__14_379063021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7-01-27T11:46:00Z</dcterms:modified>
  <cp:revision>38</cp:revision>
  <dc:subject/>
  <dc:title/>
</cp:coreProperties>
</file>